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tabs>
          <w:tab w:val="clear" w:pos="170"/>
          <w:tab w:val="left" w:pos="9000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6388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13474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7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70"/>
                                      <w:tab w:val="left" w:pos="90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ек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6.1pt;mso-wrap-distance-left:9pt;mso-wrap-distance-right:0pt;mso-wrap-distance-top:0pt;mso-wrap-distance-bottom:0pt;margin-top:-17.9pt;mso-position-vertical-relative:text;margin-left:39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7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17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90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ек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9000" w:leader="none"/>
        </w:tabs>
        <w:rPr>
          <w:sz w:val="20"/>
          <w:szCs w:val="20"/>
        </w:rPr>
      </w:pPr>
      <w:r>
        <w:rPr/>
        <w:t xml:space="preserve">                             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А МУРМАНСКА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ЗЫВ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 ЗАСЕДАНИЕ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» _______2023 года               № _________                      город Мурманск</w:t>
      </w:r>
    </w:p>
    <w:p>
      <w:pPr>
        <w:pStyle w:val="ConsPlusTitle"/>
        <w:widowControl/>
        <w:tabs>
          <w:tab w:val="clear" w:pos="170"/>
          <w:tab w:val="left" w:pos="90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170"/>
          <w:tab w:val="left" w:pos="628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ЛОЖЕНИЕ </w:t>
        <w:br/>
        <w:t xml:space="preserve">К РЕШЕНИЮ СОВЕТА ДЕПУТАТОВ ГОРОДА МУРМАНСКА </w:t>
        <w:br/>
        <w:t xml:space="preserve">ОТ 22.06.2012 № 51-684 «ОБ УТВЕРЖДЕНИИ ПОРЯДКА </w:t>
        <w:br/>
        <w:t>ОПРЕДЕЛЕНИЯ АРЕНДНОЙ ПЛАТЫ ЗА ПОЛЬЗОВАНИЕ МУНИЦИПАЛЬНЫМ ИМУЩЕСТВОМ ГОРОДА МУРМАНСК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депутатов города Мурманска </w:t>
        <w:br/>
        <w:t>от 06.06.2023 № 47-66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ня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города Мурм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___________ 2023</w:t>
      </w:r>
    </w:p>
    <w:p>
      <w:pPr>
        <w:pStyle w:val="ConsPlusTitle"/>
        <w:widowControl/>
        <w:tabs>
          <w:tab w:val="clear" w:pos="170"/>
          <w:tab w:val="left" w:pos="4678" w:leader="none"/>
          <w:tab w:val="left" w:pos="9000" w:leader="none"/>
        </w:tabs>
        <w:ind w:right="3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17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</w:t>
        <w:br/>
        <w:t>«Об общих принципах организации местного самоуправления в Российской Федерации», Положением о порядке управления и распоряжения имуществом города Мурманска, утвержденным решением Совета депутатов</w:t>
        <w:br/>
        <w:t>города Мурманска от 29.01.2015 № 8-100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городской округ город-герой Мурманск, Постановлением Правительства Мурманской области от 18.01.2022 № 29-ПП «О внесении изменений в порядок определения арендной платы за пользование объектами недвижимого имущества, находящимися в государственной собственности Мурманской области» и в целях вовлечения объектов муниципального нежилого фонда города Мурманска, находящихся</w:t>
        <w:br/>
        <w:t>в неудовлетворительном состоянии, в хозяйственный оборот Совет депутатов города Мурманска решил:</w:t>
      </w:r>
    </w:p>
    <w:p>
      <w:pPr>
        <w:pStyle w:val="Normal"/>
        <w:widowControl w:val="false"/>
        <w:tabs>
          <w:tab w:val="clear" w:pos="170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170"/>
          <w:tab w:val="left" w:pos="426" w:leader="none"/>
        </w:tabs>
        <w:ind w:left="0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риложение к решению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города Мурманска от 22.06.2012 № 51-684 «Об утверждении Порядка определения арендной платы за пользование муниципальным имуществом города Мурманска»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(в редакции решения Совета депутатов города Мурманска </w:t>
      </w:r>
      <w:r>
        <w:rPr>
          <w:rFonts w:cs="Times New Roman" w:ascii="Times New Roman" w:hAnsi="Times New Roman"/>
          <w:sz w:val="28"/>
          <w:szCs w:val="28"/>
        </w:rPr>
        <w:t xml:space="preserve">от 06.06.2023 </w:t>
        <w:br/>
        <w:t>№ 47-661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зменение, дополнив раздел 2 пунктом 2.4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4. При предоставлении в аренду объектов, включенных в Перечень объектов недвижимого имущества города Мурманска, предлагаемых для передачи в аренду с использованием льготной ставки годовой арендной платы при условии проведения потенциальным арендатором капитального (текущего) ремонта, утвержденный постановлением администрации города Мурманска (далее - Перечень), размер годовой арендной платы устанавливается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- на период проведения ремонтных работ (не более чем на 3 года) - из расчета 1 рубль за 1 квадратный метр объекта. Завершение ремонтных работ подтверждается заявлением потенциального арендатора с приложением документов о готовности объекта к эксплуатации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даты окончания проведения арендатором ремонтных работ</w:t>
        <w:br/>
        <w:t>на оставшийся период действия договора размер годовой арендной платы устанавливается в соответствии с законодательством об оценочной деятельности в целях повышения эффективности использования муниципального имущества города Мурманска (далее - муниципальное имущество) и определяет размер арендной платы за пользование муниципальным имуществом на основании оценки рыночной стоимости права пользования объектом аренды за платежный период, за исключением предоставления объектов муниципального имущества в аренду по итогам проведения торгов и рассчитывается в соответствии с пунктом 2.1 настоящего Порядка расчета арендной платы.</w:t>
      </w:r>
    </w:p>
    <w:p>
      <w:pPr>
        <w:pStyle w:val="Normal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, на который может быть заключен договор аренды</w:t>
        <w:br/>
        <w:t>в отношении объектов, включенных в Перечень, составляет 7 лет.</w:t>
      </w:r>
    </w:p>
    <w:p>
      <w:pPr>
        <w:pStyle w:val="Normal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ов аренды при заключении договоров с тем же арендатором на новый срок размер годовой арендной платы рассчитывается</w:t>
        <w:br/>
        <w:t>в соответствии с пунктом 2.1 настоящего Порядка расчета арендной платы».</w:t>
      </w:r>
    </w:p>
    <w:p>
      <w:pPr>
        <w:pStyle w:val="ConsPlusNormal1"/>
        <w:numPr>
          <w:ilvl w:val="0"/>
          <w:numId w:val="2"/>
        </w:numPr>
        <w:tabs>
          <w:tab w:val="clear" w:pos="17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Вечерний Мурманск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</w:t>
        <w:br/>
        <w:t>на</w:t>
      </w:r>
      <w:r>
        <w:rPr>
          <w:color w:val="000000"/>
          <w:sz w:val="28"/>
          <w:szCs w:val="28"/>
          <w:lang w:bidi="ru-RU"/>
        </w:rPr>
        <w:t xml:space="preserve"> постоянную комиссию Совета депутатов города Мурманска</w:t>
        <w:br/>
        <w:t>по экономической политике и хозяйственной</w:t>
      </w:r>
      <w:r>
        <w:rPr>
          <w:color w:val="000000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деятельности (Набатов А.Г.).</w:t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17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7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170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город Мурманск                                                                                   И.Н. Морарь   </w:t>
      </w:r>
    </w:p>
    <w:p>
      <w:pPr>
        <w:pStyle w:val="ConsPlusNormal1"/>
        <w:tabs>
          <w:tab w:val="clear" w:pos="170"/>
          <w:tab w:val="left" w:pos="709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pacing w:val="-1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E9AE96700FA251F97294C034B2AAC711F735EE47E40233951103283C869K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8:00Z</dcterms:created>
  <dc:creator>MashenkoNI</dc:creator>
  <dc:description/>
  <cp:keywords/>
  <dc:language>en-US</dc:language>
  <cp:lastModifiedBy>_Данилина Юлия Александровна</cp:lastModifiedBy>
  <cp:lastPrinted>2023-08-14T12:29:00Z</cp:lastPrinted>
  <dcterms:modified xsi:type="dcterms:W3CDTF">2023-08-14T11:35:00Z</dcterms:modified>
  <cp:revision>6</cp:revision>
  <dc:subject/>
  <dc:title>СОВЕТ ДЕПУТАТОВ ГОРОДА МУРМАНСКА</dc:title>
</cp:coreProperties>
</file>